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AČKO-MOSLAVAČKA ŽUPANIJA</w:t>
      </w:r>
    </w:p>
    <w:p>
      <w:pPr>
        <w:pStyle w:val="Normal"/>
        <w:rPr/>
      </w:pPr>
      <w:r>
        <w:rPr/>
        <w:t>Razina  22</w:t>
      </w:r>
    </w:p>
    <w:p>
      <w:pPr>
        <w:pStyle w:val="Normal"/>
        <w:rPr/>
      </w:pPr>
      <w:r>
        <w:rPr/>
        <w:t>RKDP  29269</w:t>
      </w:r>
    </w:p>
    <w:p>
      <w:pPr>
        <w:pStyle w:val="Normal"/>
        <w:rPr/>
      </w:pPr>
      <w:r>
        <w:rPr/>
        <w:t>OIB:  82215698659</w:t>
      </w:r>
    </w:p>
    <w:p>
      <w:pPr>
        <w:pStyle w:val="Normal"/>
        <w:rPr/>
      </w:pPr>
      <w:r>
        <w:rPr/>
        <w:t>Šifra djelatnosti  8411</w:t>
      </w:r>
    </w:p>
    <w:p>
      <w:pPr>
        <w:pStyle w:val="Normal"/>
        <w:rPr/>
      </w:pPr>
      <w:r>
        <w:rPr/>
        <w:t>Žiro račun 2340009-180000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B I LJ E Š K E</w:t>
      </w:r>
    </w:p>
    <w:p>
      <w:pPr>
        <w:pStyle w:val="Normal"/>
        <w:rPr/>
      </w:pPr>
      <w:r>
        <w:rPr>
          <w:sz w:val="40"/>
          <w:szCs w:val="40"/>
        </w:rPr>
        <w:t>za razdoblje od 1.siječnja do 31.prosinca 2020.god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Bilješke uz Bilancu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a AOP-u 153 iskazana su potraživanja u iznosu od 760.262 ku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Na sudske sporove odnose se iznos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    47.551,50- potraživanje od g. Franje Dorotića-za stjecanje bez osnove</w:t>
      </w:r>
    </w:p>
    <w:p>
      <w:pPr>
        <w:pStyle w:val="Normal"/>
        <w:rPr/>
      </w:pPr>
      <w:r>
        <w:rPr/>
        <w:t>-   193.619,28-potraživanje od g. Ognjena Peleša-za povrat neutrošenih sredstava</w:t>
      </w:r>
    </w:p>
    <w:p>
      <w:pPr>
        <w:pStyle w:val="Normal"/>
        <w:rPr/>
      </w:pPr>
      <w:r>
        <w:rPr/>
        <w:t>-     40.000,00-potraživanje od gđe. Danijele Abramović- za povrat neutrošenih sredstava</w:t>
      </w:r>
    </w:p>
    <w:p>
      <w:pPr>
        <w:pStyle w:val="Normal"/>
        <w:rPr/>
      </w:pPr>
      <w:r>
        <w:rPr/>
        <w:t>-     62.797,00-potraživanja od Jasna Rajk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a potraživane od Županijske uprave za ces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416.294,4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Bilanci je napravljena korekcija  AOP 169 na način da je u Početnom stanju umanjena obveza na skupini konta 239-539.288 dio od 604.345-pokriče manjka za OB Dr.Ivo Pedišić Sisak, razlika od 65.057,00 dio neuravnoteženosti bilance razine 22. Za isti iznos napravljena je i korekcija na AOP-u 239.</w:t>
      </w:r>
    </w:p>
    <w:p>
      <w:pPr>
        <w:pStyle w:val="Normal"/>
        <w:rPr/>
      </w:pPr>
      <w:r>
        <w:rPr/>
        <w:t>Napravljena je i korekcija stanja 31. prosinca na AOP 169-228 umanjenje za 3.446.415 i na AOP-u 239.  Ova korekcija je napravljena radi usklađenja rezultata s Obrascem PR-RAS.</w:t>
      </w:r>
    </w:p>
    <w:p>
      <w:pPr>
        <w:pStyle w:val="Normal"/>
        <w:rPr/>
      </w:pPr>
      <w:r>
        <w:rPr/>
        <w:t>U PR-RAS obrascu rashodi na 367 prikazani su samo u dijelu plaćenih obv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Bilješke uz PR-RAS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i/>
        </w:rPr>
        <w:t>AOP 056  Kapitalne pomoći proračunu iz drugih proračuna-</w:t>
      </w:r>
      <w:r>
        <w:rPr/>
        <w:t>uplata  iz državnog proračuna za potres u Sisačko-moslavačkoj županiji u iznosu od 100.000,00 kun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. </w:t>
      </w:r>
      <w:r>
        <w:rPr>
          <w:i/>
        </w:rPr>
        <w:t>AOP Kamate na oročena sredstva i depozite po viđenju</w:t>
      </w:r>
      <w:r>
        <w:rPr/>
        <w:t>- kamate na oročena sredst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</w:r>
      <w:r>
        <w:rPr>
          <w:i/>
        </w:rPr>
        <w:t>AOP 128 Tekuće donacije-</w:t>
      </w:r>
      <w:r>
        <w:rPr/>
        <w:t>uplate za potres u Sisačko-moslavačkoj župan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 rashodi Sisačko-moslavačke županije prikazani u PR-RAS obrascu razine 22 povećani su </w:t>
      </w:r>
    </w:p>
    <w:p>
      <w:pPr>
        <w:pStyle w:val="Normal"/>
        <w:rPr/>
      </w:pPr>
      <w:r>
        <w:rPr/>
        <w:t>zbog spajanja Sisačko-moslavačke županije s Uredom državne uprave u Sisačko-moslavačkoj županiji, povećan je iz istog razloga i broj zaposlenih.</w:t>
      </w:r>
    </w:p>
    <w:p>
      <w:pPr>
        <w:pStyle w:val="Normal"/>
        <w:rPr>
          <w:i/>
          <w:i/>
        </w:rPr>
      </w:pPr>
      <w:r>
        <w:rPr/>
        <w:t>U PR-RAS obrascu rashodi županije prikazanu su po nastanku događaja, a rashodi prema proračunskim korisnicima po gotovinskom načelu, iz tog razloga se radi korekcija rezultata u obrascu Bilanc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ilješke uz Izvještaj o promjenama u vrijednosti i obujmu imovine i obve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.</w:t>
      </w:r>
      <w:r>
        <w:rPr>
          <w:i/>
        </w:rPr>
        <w:t>AOP 021</w:t>
      </w:r>
      <w:r>
        <w:rPr/>
        <w:t>- Povećanje od 694.940.00, oprema preuzeta od Ureda državne uprave u iznosu od 695.539, i smanjenje za prodaju mobitela u iznosu od 599,00 kuna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 xml:space="preserve">AOP 024- </w:t>
      </w:r>
      <w:r>
        <w:rPr/>
        <w:t>smanjenje u iznosu od 118.060.082,00 za prijenose imovine u pripremi koja je prenesena u vlasništvo proračunskim korisni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e uz Izvještaj RAS-funkcijsk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gore navedenom izvještaju nalaze se rashodi Sisačko-moslavačke županije prikazani po određenim funkcij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sudskih spor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log :- popis sudskih sporova u tijeku</w:t>
      </w:r>
    </w:p>
    <w:p>
      <w:pPr>
        <w:pStyle w:val="Normal"/>
        <w:rPr/>
      </w:pPr>
      <w:r>
        <w:rPr/>
        <w:t xml:space="preserve">            </w:t>
      </w:r>
      <w:r>
        <w:rPr/>
        <w:t>- tablica primljenih i izdanih jam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Zakonski predstav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468" w:hanging="0"/>
        <w:rPr/>
      </w:pPr>
      <w:r>
        <w:rPr/>
        <w:t xml:space="preserve">                                                                               </w:t>
      </w:r>
      <w:r>
        <w:rPr/>
        <w:t>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54:00Z</dcterms:created>
  <dc:creator>bozica</dc:creator>
  <dc:description/>
  <cp:keywords/>
  <dc:language>en-US</dc:language>
  <cp:lastModifiedBy>Božica Malobabić</cp:lastModifiedBy>
  <cp:lastPrinted>2019-03-05T09:17:00Z</cp:lastPrinted>
  <dcterms:modified xsi:type="dcterms:W3CDTF">2021-02-26T11:54:00Z</dcterms:modified>
  <cp:revision>61</cp:revision>
  <dc:subject/>
  <dc:title>SISAČKO-MOSLAVAČKA ŽUPANIJA</dc:title>
</cp:coreProperties>
</file>